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农机购置与应用补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兰州新区农机购置补贴工作在省农业农村厅的精心指导下，坚持公开、公平、公正原则，规范操作，强化监管，根据《甘肃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农业机械购置补贴实施方案》要求，较好地完成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农机购置补贴工作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省上分两批次安排新区农机购置补贴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分别下达中川园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.7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秦川园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.4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西岔园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完成各类购置农机具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省上安排新区农机购置补贴资金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金主要用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保证国家农机购置补贴落实到位，确保农机购置补贴工作顺利推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新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对系统内录入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台农机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全部补贴到位，补贴资金全部通过“一卡通”发放到户，预算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资金管理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格按照购机补贴的总体要求，对补贴机具、补贴标准进行审核，确定补贴对象，按照补贴购机程序兑付补贴资金，补贴资金足额发放到户，预算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无挤占挪用等问题出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根据年度总体绩效目标任务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甘肃省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-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农业机械购置补贴实施方案》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保障农机购置补贴工作正常运转，宣传落实好农机购置补贴政策，充分调动农民购买使用农机具的积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各项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方面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新区利用农业机械购置补贴资金补贴机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台，受益农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指标方面：资金支出合法合规，未发现虚列项目支出、截留、挤占、挪用项目资金、超标准开支等情况，做到了专款专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效指标方面：资金到位及时，到位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效益指标方面：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调动农民购买农机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积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性，促进农机装备结构优化、农机化作业能力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平提升，推进农业发展方式转变，切实保障主要农产品有效供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济效益指标方面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通过农机购置补贴政策宣传让更多的农民享受到国家的惠农政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，让广大农民群众知道购买哪些农机就可以享受到农机购置补贴，大大减少农民生产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态效益指标方面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购买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轮式拖拉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深松整地机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旋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等机具在作业时减少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扬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提高了土壤肥力和抗旱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可持续影响指标方面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通过市场机制发挥补贴政策对农机化发展的引导作用，推进补贴产品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双方市场化对接，保障购机者选机购机自主权，促进农机科技进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满意度指标完成情况分析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轻农民购买农机的负担，群众满意度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购机补贴对象满意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兰州新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较好地完成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农机购置补贴工作，新增农机购置补贴机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台，受益农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，资金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下一步按照省上要求，根据《甘肃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农业机械购置补贴实施方案》，做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农机购置补贴工作，目前下达新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第一批农机购置补贴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正在审核过程中，待审核工作完成后予以兑付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通过绩效评价，我局进一步掌握了项目经费使用情况和取得的效果，总结了项目资金管理经验，为下一年提高项目资金的使用效益，加强财政支出的规范管理、健全、完善支出项目和资金使用管理办法、完善预算编制和加强绩效目标管理等工作提供重要的参考依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绩效自评报告完成后将依法在农机购置信息公开门户网站及时公开，接受社会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机购置与应用补贴</w:t>
      </w:r>
      <w:r>
        <w:rPr>
          <w:rFonts w:ascii="仿宋_GB2312" w:hAnsi="仿宋_GB2312" w:cs="仿宋_GB2312" w:eastAsia="仿宋_GB2312"/>
          <w:sz w:val="32"/>
          <w:szCs w:val="32"/>
        </w:rPr>
        <w:t>绩效目标自评表</w:t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next w:val="Style15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next w:val="Normal"/>
    <w:qFormat/>
    <w:pPr>
      <w:jc w:val="left"/>
    </w:pPr>
    <w:rPr>
      <w:rFonts w:ascii="Calibri" w:hAnsi="Calibri" w:eastAsia="宋体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hp</dc:creator>
  <dc:description/>
  <dc:language>en-US</dc:language>
  <cp:lastModifiedBy>hp</cp:lastModifiedBy>
  <cp:lastPrinted>2023-03-30T01:32:00Z</cp:lastPrinted>
  <dcterms:modified xsi:type="dcterms:W3CDTF">2023-04-24T01:2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ED2C9B1144CFB977AB732822FC1B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