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农村“厕所革命”奖补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村“厕所革命”开展以来，兰州新区认真贯彻落实中央和省委省政府关于农村“厕所革命”部署要求，对标目标计划，组织开展农村卫生厕所改造，</w:t>
      </w:r>
      <w:r>
        <w:rPr>
          <w:rFonts w:ascii="仿宋_GB2312" w:hAnsi="仿宋_GB2312" w:cs="仿宋_GB2312" w:eastAsia="仿宋_GB2312"/>
          <w:sz w:val="32"/>
          <w:szCs w:val="32"/>
        </w:rPr>
        <w:t>农村人居环境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传统的</w:t>
      </w:r>
      <w:r>
        <w:rPr>
          <w:rFonts w:ascii="仿宋_GB2312" w:hAnsi="仿宋_GB2312" w:cs="仿宋_GB2312" w:eastAsia="仿宋_GB2312"/>
          <w:sz w:val="32"/>
          <w:szCs w:val="32"/>
        </w:rPr>
        <w:t>基础治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逐步转</w:t>
      </w:r>
      <w:r>
        <w:rPr>
          <w:rFonts w:ascii="仿宋_GB2312" w:hAnsi="仿宋_GB2312" w:cs="仿宋_GB2312" w:eastAsia="仿宋_GB2312"/>
          <w:sz w:val="32"/>
          <w:szCs w:val="32"/>
        </w:rPr>
        <w:t>向精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化管理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村环境面貌焕然一新，为打造宜居宜业宜游美丽新区发挥了积极作用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农业农村厅向兰州新区下达农村户用卫生厕所改建新建任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座。兰州新区结合实际将全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座厕所改建新建任务全部下达至秦川园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资金投入情况分析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区实施“厕所革命”项目共新建农村卫生厕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座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及省上安排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座），兰州新区安排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座）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座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金管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情况分析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根据《兰州新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农村“厕所革命”实施方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》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中央补助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全部下达兰州新区秦川园区，严格按照资金拨付程序进行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总体绩效目标完成情况分析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兰州新区全年完成新建厕所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座，新建厕所达标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各项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产出指标完成情况分析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新区修建卫生厕所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座，每座厕所按照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50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元进行补助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补助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45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元，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补助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元），于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底完成建设任务，新建厕所达标率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效益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指标完成情况分析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新区“厕所革命”奖补资金使用方面未发生重大违规违纪问题，农村文明如厕意识逐步形成，农村厕所革命整村推进行政村的厕所粪污无害化处理率达到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％，长效管护机制初步建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满意度指标情况分析。项目实施区域群众满意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％，基层干部满意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％，达到预定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秦川园区实施农村“厕所革命”项目成效显著，在以后的农村“厕所革命”项目实施过程中，对秦川园区予以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：转移支付区域（农村“厕所革命”奖补资金）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Style15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next w:val="Normal"/>
    <w:qFormat/>
    <w:pPr>
      <w:jc w:val="left"/>
    </w:pPr>
    <w:rPr>
      <w:rFonts w:ascii="Calibri" w:hAnsi="Calibri" w:eastAsia="宋体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hp</dc:creator>
  <dc:description/>
  <dc:language>en-US</dc:language>
  <cp:lastModifiedBy>hp</cp:lastModifiedBy>
  <cp:lastPrinted>2023-03-30T09:32:00Z</cp:lastPrinted>
  <dcterms:modified xsi:type="dcterms:W3CDTF">2023-04-21T02:5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42399CD3247428A3DEBBA3B924B4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