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年中央财政第二批动物防疫等补助经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甘肃省畜牧兽医局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财政第二批动物防疫等补助经费安排计划的通知》（甘牧医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宋体;方正书宋_GBK" w:eastAsia="仿宋_GB2312"/>
          <w:sz w:val="32"/>
          <w:szCs w:val="32"/>
          <w:lang w:val="zh-CN" w:eastAsia="zh-CN"/>
        </w:rPr>
        <w:t>、《甘肃省财政厅关于下达</w:t>
      </w:r>
      <w:r>
        <w:rPr>
          <w:rFonts w:eastAsia="仿宋_GB2312" w:cs="宋体;方正书宋_GBK" w:ascii="仿宋_GB2312" w:hAnsi="仿宋_GB2312"/>
          <w:sz w:val="32"/>
          <w:szCs w:val="32"/>
          <w:lang w:val="zh-CN" w:eastAsia="zh-CN"/>
        </w:rPr>
        <w:t>2021</w:t>
      </w:r>
      <w:r>
        <w:rPr>
          <w:rFonts w:ascii="仿宋_GB2312" w:hAnsi="仿宋_GB2312" w:cs="宋体;方正书宋_GBK" w:eastAsia="仿宋_GB2312"/>
          <w:sz w:val="32"/>
          <w:szCs w:val="32"/>
          <w:lang w:val="zh-CN" w:eastAsia="zh-CN"/>
        </w:rPr>
        <w:t>年中央动物防疫等补助经费（第二批）的通知》（甘财农〔</w:t>
      </w:r>
      <w:r>
        <w:rPr>
          <w:rFonts w:eastAsia="仿宋_GB2312" w:cs="宋体;方正书宋_GBK" w:ascii="仿宋_GB2312" w:hAnsi="仿宋_GB2312"/>
          <w:sz w:val="32"/>
          <w:szCs w:val="32"/>
          <w:lang w:val="zh-CN" w:eastAsia="zh-CN"/>
        </w:rPr>
        <w:t>2021]49</w:t>
      </w:r>
      <w:r>
        <w:rPr>
          <w:rFonts w:ascii="仿宋_GB2312" w:hAnsi="仿宋_GB2312" w:cs="宋体;方正书宋_GBK" w:eastAsia="仿宋_GB2312"/>
          <w:sz w:val="32"/>
          <w:szCs w:val="32"/>
          <w:lang w:val="zh-CN"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下达兰州新区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中央财政动物防疫等补助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1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猪瘟疫苗采购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以下的生猪散养户进行免疫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养殖环节病死猪无害化处理补助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养殖环节病死猪无害化处理补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布病检测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布病检测诊断试剂采购经费，最低检测数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项目资金到位情况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据《兰州新区财政局 兰州新区农林水务局关于下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中央动物防疫等补助经费（第二批）的通知》（兰新财发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配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猪瘟疫苗经费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：中川园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秦川园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西岔园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.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；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第二批养殖环节病死猪无害化处理补助经费</w:t>
      </w:r>
      <w:r>
        <w:rPr>
          <w:rFonts w:eastAsia="仿宋_GB2312" w:ascii="仿宋_GB2312" w:hAnsi="仿宋_GB2312"/>
          <w:sz w:val="32"/>
          <w:szCs w:val="32"/>
          <w:lang w:eastAsia="zh-CN"/>
        </w:rPr>
        <w:t>2.1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其中：中川园区</w:t>
      </w:r>
      <w:r>
        <w:rPr>
          <w:rFonts w:eastAsia="仿宋_GB2312" w:ascii="仿宋_GB2312" w:hAnsi="仿宋_GB2312"/>
          <w:sz w:val="32"/>
          <w:szCs w:val="32"/>
          <w:lang w:eastAsia="zh-CN"/>
        </w:rPr>
        <w:t>1.28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秦川园区无，西岔园区</w:t>
      </w:r>
      <w:r>
        <w:rPr>
          <w:rFonts w:eastAsia="仿宋_GB2312" w:ascii="仿宋_GB2312" w:hAnsi="仿宋_GB2312"/>
          <w:sz w:val="32"/>
          <w:szCs w:val="32"/>
          <w:lang w:eastAsia="zh-CN"/>
        </w:rPr>
        <w:t>0.82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据《兰州新区农林水务局关于下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中央动物防疫等补助经费通知》（兰新农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兰州新区现代农业投资集团</w:t>
      </w:r>
      <w:r>
        <w:rPr>
          <w:rFonts w:ascii="仿宋_GB2312" w:hAnsi="仿宋_GB2312" w:eastAsia="仿宋_GB2312"/>
          <w:sz w:val="32"/>
          <w:szCs w:val="32"/>
          <w:lang w:eastAsia="zh-CN"/>
        </w:rPr>
        <w:t>布病检测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下达检测任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项目资金执行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猪瘟疫苗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各园区、乡镇已按照财政资金管理和使用相关规定采购猪瘟疫苗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44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头份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集中免疫接种和免疫效果评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养殖环节病死猪无害化处理补助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，目前已全部兑付到户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布病检测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已由兰州新区农投集团动植物检疫检测实验室采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布病检测诊断试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，完成布病检测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余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资金管理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严格资金使用管理，督促项目实施主体严格按照财政资金管理使用制度，规范动物防疫经费的使用，资金拨付审批程序完整，不存在截留、挤占、挪用、虚列支出等情况。同时，春秋两季集中免疫结束后，对猪瘟免疫猪只进行抽样检查，督促免疫抗体水平偏低的乡镇查找问题，加强补免，确保免疫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集中免疫成效良好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辖区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头以下养殖户饲养猪只进行集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免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集中免疫期间实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免疫进展周报告制度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春秋两季</w:t>
      </w:r>
      <w:r>
        <w:rPr>
          <w:rFonts w:ascii="仿宋_GB2312" w:hAnsi="仿宋_GB2312" w:cs="仿宋_GB2312" w:eastAsia="仿宋_GB2312"/>
          <w:sz w:val="32"/>
          <w:szCs w:val="32"/>
        </w:rPr>
        <w:t>共免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猪瘟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免疫效果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抽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测免疫抗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均抗体合格率保持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，动物疫病得到有效控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余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牛羊血清采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布病检测，对检出的阳性羊只进行扑杀并无害化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无害化处理规范有效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格按照农业部《病死及病害动物无害化处理技术规范》，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病死猪进行了无害化处理，并对养殖场区、运输车辆、工具等进行清洗消毒，确保病死猪不造成环境污染，防止了动物疫病传播扩散，专业无害化处理率得到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各项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绩效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2"/>
        <w:jc w:val="both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数量指标。各园区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二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养殖环节病死猪无害化处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补助数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采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猪瘟疫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头份。新区农投集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布病检测试剂及耗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，完成布病检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余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质量指标。疫苗、试剂、耗材等验收合格率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应免猪只数量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免疫抗体合格率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上。按标准足额发放养殖环节病死猪无害化处理经费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2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生态效益指标良好，未发生随意丢弃病死动物，未造成环境污染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满意度指标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服务对象满意度指标良好，养殖场户满意度达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结果拟应用和公开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中央财政第二批动物防疫等补助经费绩效目标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128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自评表</w:t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汉仪中宋简" w:hAnsi="华文中宋;汉仪中宋简" w:eastAsia="华文中宋;汉仪中宋简" w:cs="Times New Roman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hp</dc:creator>
  <dc:description/>
  <dc:language>en-US</dc:language>
  <cp:lastModifiedBy>zhwb_2005</cp:lastModifiedBy>
  <cp:lastPrinted>2023-03-30T17:32:00Z</cp:lastPrinted>
  <dcterms:modified xsi:type="dcterms:W3CDTF">2023-04-20T10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