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Times New Roman;Nimbus Roman No9 L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zh-CN"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zh-CN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zh-CN" w:eastAsia="zh-CN"/>
        </w:rPr>
        <w:t>省级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现代畜牧业发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绩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zh-CN"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按照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《甘肃省农业农村厅关于开展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" w:eastAsia="zh-CN" w:bidi="ar-SA"/>
        </w:rPr>
        <w:t>202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年度省级财政项目及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单位整体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支出绩效自评工作的通知》要求，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兰州新区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认真开展了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" w:eastAsia="zh-CN" w:bidi="ar-SA"/>
        </w:rPr>
        <w:t>202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年现代畜牧业发展项目（对市县转移支付）绩效自评工作，现将评价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通过项目实施，进一步改善了肉羊养殖场生产条件，为肉羊繁育能力提升待定了基础，养殖场养殖水平显著提升。从年度目标以及产出指标、效益指标以及满意度指标综合评价，现代畜牧业发展项目自评得分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val="en-US" w:eastAsia="zh-CN"/>
        </w:rPr>
        <w:t>预算安排及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绩效评价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（一）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val="en-US" w:eastAsia="zh-CN"/>
        </w:rPr>
        <w:t>预算执行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情况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  <w:lang w:val="en-US" w:eastAsia="zh-CN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根据甘肃省财政厅《关于提前下达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年省级财政农业产业发展资金（现代寒旱农业发展支出）预算的通知（甘财农〔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〕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41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号）文件，下达新区现代畜牧业发展项目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万元，经组织园区申报、编制项目实施方案、审核批复等程序，将计划指标下达秦川园区，项目批复后完成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资金支付，组织按进度要求开展实施，项目完成验收后，将程序支付剩余补助资金，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资金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预算执行率达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，资金支付及时，不存在截留、挤占、挪用资金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按照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甘肃省畜牧兽医局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《关于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印发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年寒旱农业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现代畜牧业发展项目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实施方案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的通知》（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zh-CN" w:eastAsia="zh-CN" w:bidi="ar-SA"/>
        </w:rPr>
        <w:t>甘牧医函〔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zh-CN" w:eastAsia="zh-CN" w:bidi="ar-SA"/>
        </w:rPr>
        <w:t>〕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73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号）文件，下达兰州新区现代畜牧业发展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资金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通过项目实施，进一步提升新区羊产业专业化、规模化、标准化、集约化生产水平，肉羊繁育能力提升，养殖场养殖水平显著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提升，完成总体目标任务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（三）各项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数量指标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完成改建标准化养殖场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个，建设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肉羊品种生产性能测定中心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，配套相关设施设备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质量指标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实施的内容顺利通过验收，采购设备质量合格，项目建设质量达标率</w:t>
      </w:r>
      <w:r>
        <w:rPr>
          <w:rFonts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规范各项经费的开支，资金的拨付有完整的审批程序和手续，不存在截留、挤占、挪用、虚列支出等情况，兑付率到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时效指标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项目申报及时，按批复时限完成了实施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经济效益指标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主体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基础母羊存栏将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增加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，增幅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0%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左右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全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年销售羊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约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6000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只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年销售收入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400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实现利润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150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社会效益指标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通过项目实施，企业稳产保供能力增强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，有效提升湖羊肉羊的繁殖力和肉质品质；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提高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肉羊育种水平，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良种供应能力得到提升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生态效益指标。养殖场生产条件改善，养殖废弃物资源化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利用率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满意度指标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项目实施主体对项目实施满意度达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6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color w:val="000000"/>
        </w:rPr>
      </w:pPr>
      <w:r>
        <w:rPr>
          <w:rFonts w:ascii="黑体" w:hAnsi="黑体" w:cs="黑体" w:eastAsia="黑体"/>
          <w:sz w:val="32"/>
          <w:szCs w:val="32"/>
        </w:rPr>
        <w:t>三、偏离绩效目标的原因及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无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  <w:lang w:val="en"/>
        </w:rPr>
        <w:t>绩效自评结果拟应用和公开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项目绩效自评结果将作为今后资金扶持支持的重要方面，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自评将与部门决算情况一并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  <w:lang w:val="en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无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lang w:val="en" w:eastAsia="zh-CN" w:bidi="ar-SA"/>
        </w:rPr>
      </w:pPr>
      <w:r>
        <w:rPr>
          <w:rFonts w:eastAsia="仿宋_GB2312" w:cs="Times New Roman;Nimbus Roman No9 L"/>
          <w:color w:val="000000"/>
          <w:kern w:val="0"/>
          <w:sz w:val="32"/>
          <w:szCs w:val="32"/>
          <w:lang w:val="en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right="0" w:hanging="960"/>
        <w:jc w:val="both"/>
        <w:textAlignment w:val="auto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;Nimbus Roman No9 L" w:ascii="仿宋_GB2312" w:hAnsi="仿宋_GB2312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;Nimbus Roman No9 L"/>
          <w:color w:val="000000"/>
          <w:kern w:val="0"/>
          <w:sz w:val="32"/>
          <w:szCs w:val="32"/>
          <w:lang w:val="en-US" w:eastAsia="zh-CN" w:bidi="ar-SA"/>
        </w:rPr>
        <w:t>年度省级财政农业产业发展资金（现代畜牧业发展项目）对市县转移支付绩效自评表</w:t>
      </w:r>
    </w:p>
    <w:sectPr>
      <w:footerReference w:type="default" r:id="rId2"/>
      <w:type w:val="nextPage"/>
      <w:pgSz w:w="11906" w:h="16838"/>
      <w:pgMar w:left="1701" w:right="1701" w:gutter="0" w:header="0" w:top="1440" w:footer="850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P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5">
    <w:name w:val="题注"/>
    <w:basedOn w:val="Normal"/>
    <w:next w:val="Normal"/>
    <w:qFormat/>
    <w:pPr/>
    <w:rPr>
      <w:rFonts w:ascii="Arial;Nimbus Roman No9 L" w:hAnsi="Arial;Nimbus Roman No9 L" w:eastAsia="黑体" w:cs="Arial;Nimbus Roman No9 L"/>
      <w:sz w:val="20"/>
      <w:szCs w:val="20"/>
    </w:rPr>
  </w:style>
  <w:style w:type="paragraph" w:styleId="P0">
    <w:name w:val="p0"/>
    <w:basedOn w:val="Normal"/>
    <w:next w:val="9"/>
    <w:qFormat/>
    <w:pPr>
      <w:widowControl/>
      <w:spacing w:lineRule="auto" w:line="240"/>
    </w:pPr>
    <w:rPr>
      <w:rFonts w:eastAsia="宋体;方正书宋_GBK"/>
      <w:kern w:val="0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8:51:00Z</dcterms:created>
  <dc:creator>User</dc:creator>
  <dc:description/>
  <dc:language>en-US</dc:language>
  <cp:lastModifiedBy>lzxq</cp:lastModifiedBy>
  <cp:lastPrinted>2025-02-07T08:46:00Z</cp:lastPrinted>
  <dcterms:modified xsi:type="dcterms:W3CDTF">2025-02-07T08:47:13Z</dcterms:modified>
  <cp:revision>17</cp:revision>
  <dc:subject/>
  <dc:title>甘肃省2021年省级预算农机购置补贴项目（省本级）执行情况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92459F193465FBEE5AA8943E32B67_13</vt:lpwstr>
  </property>
  <property fmtid="{D5CDD505-2E9C-101B-9397-08002B2CF9AE}" pid="3" name="KSOProductBuildVer">
    <vt:lpwstr>2052-11.8.2.9980</vt:lpwstr>
  </property>
  <property fmtid="{D5CDD505-2E9C-101B-9397-08002B2CF9AE}" pid="4" name="KSOTemplateDocerSaveRecord">
    <vt:lpwstr>eyJoZGlkIjoiNjQyZWY2NGVkOGFkMWNhYTNhZmNiNGI1OTM2MDA2OTAiLCJ1c2VySWQiOiI1OTA2MzcwNTgifQ==</vt:lpwstr>
  </property>
  <property fmtid="{D5CDD505-2E9C-101B-9397-08002B2CF9AE}" pid="5" name="commondata">
    <vt:lpwstr>commondata</vt:lpwstr>
  </property>
</Properties>
</file>