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度中央财政粮油规模种植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单产提升行动项目资金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根据省农业农村厅《关于下达第一批支持规模主体粮油单产提升资金计划的通知》（甘农财发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号）、《甘肃省农业农村厅关于下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中央财政第二批农业经营主体能力提升资金计划的通知》（甘农财发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号）、《甘肃省农业农村厅关于印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粮油规模种植主体单产提升行动实施方案的通知》（甘农农发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号）精神，下达兰州新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，其中第一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、第二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。我局《关于印发〈兰州新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支持粮油规模种植主体单产提升行动实施方案〉的通知》（兰新农业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0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）对资金进行了分解下达，其中：中川园区申报水浇地小麦面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06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亩，分配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6.3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，申报玉米面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405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亩，分配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94.4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，合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20.7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秦川园区申报小麦面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836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亩，其中水浇地小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506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亩，旱地小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3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亩，分配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57.7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，申报玉米面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569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，分配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05.5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，合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63.3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西岔园区申报面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5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亩，其中水浇地小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2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亩，旱地小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3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亩，分配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5.9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2"/>
        <w:textAlignment w:val="auto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资金投入情况分析。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下达兰州新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，其中第一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、第二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支出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99.617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万元，资金执行率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99.87%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2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二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资金管理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情况分析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资金计划下达后，我局按照省上方案精神，制定印发了《兰州新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支持粮油规模种植主体单产提升行动实施方案》对资金进行了分解下达，其中：中川园区申报水浇地小麦面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06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亩，分配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6.3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，申报玉米面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405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亩，分配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94.4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，合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20.7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秦川园区申报小麦面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836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亩，其中水浇地小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506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亩，旱地小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3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亩，分配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57.7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，申报玉米面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569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，分配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05.5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，合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63.3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西岔园区申报面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5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亩，其中水浇地小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2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亩，旱地小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3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亩，分配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5.9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。我局会同各园区农林水务局加强技术指导、严格开展测产验收、及时拨付资金，截止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月已全部支付到位，累计支出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99.617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发放过程中未出现滞留截留、虚报冒领、挤占挪用补贴资金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总体目标完成情况分析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粮油规模种植主体单产提升行动，创建粮油高产示范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36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亩，小麦、玉米等核心作物单产取得突破性增长，推广绿色标准化种植技术应用，规模主体技术应用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及以上，良种覆盖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培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粮油种植能手和高产典型。较好的完成了单产提升行动确定的各项目标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2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四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各项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绩效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40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40"/>
          <w:lang w:val="en-US" w:eastAsia="zh-CN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数量指标方面。创建粮油高产示范田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4.3674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万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质量指标方面。</w:t>
      </w:r>
      <w:r>
        <w:rPr>
          <w:rFonts w:ascii="仿宋_GB2312" w:hAnsi="仿宋_GB2312" w:cs="仿宋_GB2312" w:eastAsia="仿宋_GB2312"/>
          <w:b/>
          <w:bCs/>
          <w:sz w:val="32"/>
          <w:szCs w:val="40"/>
          <w:lang w:val="en-US" w:eastAsia="zh-CN"/>
        </w:rPr>
        <w:t>一是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集成绿色标准化技术模式≥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项。</w:t>
      </w:r>
      <w:r>
        <w:rPr>
          <w:rFonts w:ascii="仿宋_GB2312" w:hAnsi="仿宋_GB2312" w:cs="仿宋_GB2312" w:eastAsia="仿宋_GB2312"/>
          <w:b/>
          <w:bCs/>
          <w:sz w:val="32"/>
          <w:szCs w:val="40"/>
          <w:lang w:val="en-US" w:eastAsia="zh-CN"/>
        </w:rPr>
        <w:t>二是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示范田病虫害绿色防控全覆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时效指标方面。资金支付按照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底的完成时限完成了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40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40"/>
          <w:lang w:val="en-US" w:eastAsia="zh-CN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经济效益指标方面。粮油作物高产示范田单产较新区平均提高≥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0%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社会效益指标方面。</w:t>
      </w:r>
      <w:r>
        <w:rPr>
          <w:rFonts w:ascii="仿宋_GB2312" w:hAnsi="仿宋_GB2312" w:cs="仿宋_GB2312" w:eastAsia="仿宋_GB2312"/>
          <w:b/>
          <w:bCs/>
          <w:sz w:val="32"/>
          <w:szCs w:val="40"/>
          <w:lang w:val="en-US" w:eastAsia="zh-CN"/>
        </w:rPr>
        <w:t>一是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强化了粮食安全保障。</w:t>
      </w:r>
      <w:r>
        <w:rPr>
          <w:rFonts w:ascii="仿宋_GB2312" w:hAnsi="仿宋_GB2312" w:cs="仿宋_GB2312" w:eastAsia="仿宋_GB2312"/>
          <w:b/>
          <w:bCs/>
          <w:sz w:val="32"/>
          <w:szCs w:val="40"/>
          <w:lang w:val="en-US" w:eastAsia="zh-CN"/>
        </w:rPr>
        <w:t>二是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通过提升粮食产量增加了农民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2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40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40"/>
          <w:lang w:val="en-US" w:eastAsia="zh-CN"/>
        </w:rPr>
        <w:t>满意度指标完成情况分析。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通过开展满意度调查，参与农户对项目满意度在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85%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项目实施总体情况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评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情况，自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果将作为后续项目建设及资金安排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：转移支付区域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粮油规模种植主体单产提升行动项目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绩效目标自评表</w:t>
      </w:r>
    </w:p>
    <w:sectPr>
      <w:type w:val="nextPage"/>
      <w:pgSz w:w="11906" w:h="16838"/>
      <w:pgMar w:left="1587" w:right="158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altName w:val="Nimbus Roman No9 L"/>
    <w:charset w:val="00"/>
    <w:family w:val="swiss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;Nimbus Roman No9 L" w:hAnsi="Arial;Nimbus Roman No9 L" w:eastAsia="黑体" w:cs="Arial;Nimbus Roman No9 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hp</dc:creator>
  <dc:description/>
  <dc:language>en-US</dc:language>
  <cp:lastModifiedBy>lzxq</cp:lastModifiedBy>
  <cp:lastPrinted>2025-02-20T10:54:00Z</cp:lastPrinted>
  <dcterms:modified xsi:type="dcterms:W3CDTF">2025-03-07T08:3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