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年中央财政地膜科学使用回收试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项目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甘肃省财政厅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财政农业生态资源保护资金预算的通知》（甘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达兰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膜科学使用回收试点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任务是推广应用全生物可降解地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局务会研究同意，制定印发了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兰州新区地膜科学使用回收试点实施方案》，将推广任务和项目资金分解下达各园区农林水务局和新区农投集团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其中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中川园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万元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生物可降解地膜应用推广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秦川园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万元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生物可降解地膜应用推广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西岔园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万元，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生物可降解地膜应用推广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，新区农投集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全生物可降解地膜应用推广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资金投入情况分析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上拨付兰州新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膜科学使用回收试点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资金管理情况分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严格按照相关财务管理制度使用，做到专款专用。目前，资金和绩效目标已下达各园区和新区农投集团，已完成招标，签订了供货合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支付资金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94.4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总体目标完成情况分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已印发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兰州新区地膜科学使用回收试点实施方案》，项目实施主体已确定，各项前期工作已到位，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项目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绩效目标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完成情况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lang w:val="en-US" w:eastAsia="zh-CN"/>
        </w:rPr>
        <w:t>1.</w:t>
      </w:r>
      <w:r>
        <w:rPr>
          <w:rFonts w:ascii="仿宋_GB2312" w:hAnsi="仿宋_GB2312" w:cs="仿宋_GB2312"/>
          <w:b/>
          <w:bCs/>
          <w:lang w:val="en-US" w:eastAsia="zh-CN"/>
        </w:rPr>
        <w:t>产出指标完成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推广应用全生物可降解地膜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。目前，已完成全生物可降解地膜采购招标，签订采购合同，正在组织实施，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全面完成建设任务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试点县开展专题宣传活动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开展宣传活动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试点县推广全生物降解地膜抽样检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尚未开始集中供膜，计划集中供膜时开展抽样检测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质量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项目区农膜处置率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未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地膜回收期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项目管理台账健全。目前暂未建立，项目实施时建立管理台账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总结报告报送及时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目前未到报送时期，按要求时间及时报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cs="仿宋_GB2312" w:ascii="仿宋_GB2312" w:hAnsi="仿宋_GB2312"/>
          <w:b/>
          <w:bCs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lang w:val="en-US" w:eastAsia="zh-CN"/>
        </w:rPr>
        <w:t>.</w:t>
      </w:r>
      <w:r>
        <w:rPr>
          <w:rFonts w:ascii="仿宋_GB2312" w:hAnsi="仿宋_GB2312" w:cs="仿宋_GB2312"/>
          <w:b/>
          <w:bCs/>
          <w:lang w:val="en-US" w:eastAsia="zh-CN"/>
        </w:rPr>
        <w:t>效益</w:t>
      </w:r>
      <w:r>
        <w:rPr>
          <w:rFonts w:ascii="仿宋_GB2312" w:hAnsi="仿宋_GB2312" w:cs="仿宋_GB2312"/>
          <w:b/>
          <w:bCs/>
          <w:lang w:val="en-US" w:eastAsia="zh-CN"/>
        </w:rPr>
        <w:t>指标完成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社会效益指标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地群众地膜科学使用回收主动性明显增强。通过几年努力，农膜回收机制健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地群众地膜科学使用回收主动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明显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资金使用重大违规违纪问题。严格按照资金管理办法使用资金，无违规违纪问题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生态效益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公路沿线、河道沟渠、村庄及农田周边废旧地膜污染治理成效明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路沿线、河道沟渠、村庄及农田周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膜回收及时，农村人居环境持续向好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满意度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服务对象满意度指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指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助对象对政策实施的满意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项目实施完成后开展满意度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资金已全部用于项目建设支出，资金管理及使用符合有关制度规定，自评结果将作为后续项目建设及资金安排依据，项目自评将与部门决算情况一并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中央财政转移支付区域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地膜科学使用回收试点项目）绩效目标自评表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Nimbus Roman No9 L" w:hAnsi="Arial;Nimbus Roman No9 L" w:eastAsia="黑体" w:cs="Arial;Nimbus Roman No9 L"/>
      <w:b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36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lzxq</cp:lastModifiedBy>
  <dcterms:modified xsi:type="dcterms:W3CDTF">2025-03-10T11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